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Scenari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ictisit de conversatiile celor mai mari, un pui de pinguin se hotaraste sa plece la o plimb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199765" cy="2257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200400" cy="2291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 timp ce se plimba pe langa lacul din apropiere, un peste ii atrage atentia sar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8505</wp:posOffset>
            </wp:positionH>
            <wp:positionV relativeFrom="paragraph">
              <wp:posOffset>7620</wp:posOffset>
            </wp:positionV>
            <wp:extent cx="4333875" cy="2085975"/>
            <wp:effectExtent l="0" t="0" r="0" b="0"/>
            <wp:wrapTight wrapText="bothSides">
              <wp:wrapPolygon edited="0">
                <wp:start x="-45" y="0"/>
                <wp:lineTo x="-45" y="21499"/>
                <wp:lineTo x="21600" y="21499"/>
                <wp:lineTo x="21600" y="0"/>
                <wp:lineTo x="-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ingu, incearca sa il prinda, dar nu reuseste pentru ca pestele se pierde printre fratii sai, facand tumbe in aer, si schimbandu-si locul cu acestia.</w:t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390515" cy="23056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azand ca se afla in dificultate, un piguin adult se hotaraste sa ii ofere o mana de ajut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7555</wp:posOffset>
            </wp:positionH>
            <wp:positionV relativeFrom="paragraph">
              <wp:posOffset>86995</wp:posOffset>
            </wp:positionV>
            <wp:extent cx="3305175" cy="32448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upa ce acesta prinde pestele, i-l da lui Ping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6105</wp:posOffset>
            </wp:positionH>
            <wp:positionV relativeFrom="paragraph">
              <wp:posOffset>3810</wp:posOffset>
            </wp:positionV>
            <wp:extent cx="2981325" cy="2028825"/>
            <wp:effectExtent l="0" t="0" r="0" b="0"/>
            <wp:wrapTight wrapText="bothSides">
              <wp:wrapPolygon edited="0">
                <wp:start x="-69" y="0"/>
                <wp:lineTo x="-69" y="21496"/>
                <wp:lineTo x="21600" y="21496"/>
                <wp:lineTo x="21600" y="0"/>
                <wp:lineTo x="-6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sa, nu se bucura prea mult, pentru ca un pui de Yeti se hotaraste sa i-l f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2676525" cy="1933575"/>
            <wp:effectExtent l="0" t="0" r="0" b="0"/>
            <wp:wrapTight wrapText="bothSides">
              <wp:wrapPolygon edited="0">
                <wp:start x="-76" y="0"/>
                <wp:lineTo x="-76" y="21491"/>
                <wp:lineTo x="21600" y="21491"/>
                <wp:lineTo x="21600" y="0"/>
                <wp:lineTo x="-7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amas fara pestele mult dorit, Pingu se resemneaza si se intoarce la grupul lui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71340" cy="269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>Observatii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ementele de fundal au fost asigurate de iceberg-uri, pomi, lac, alee, grupul de pinguini si pes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ersonajele ce participa la actiune au fost reprezentatea de puiul de pinguin (Pingu), pinguinul ajutator (Pinguinul Priceput}, pestele (Pestele Buclucas) si de puiul de yeti (Yeti cel Hot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entarii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Fiecare scena este insotita de cate un fragment melodic, ce insufleteste si adauga o nota comica actiuni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18:00Z</dcterms:created>
  <dc:creator>UserXP</dc:creator>
  <dc:description/>
  <dc:language>en-US</dc:language>
  <cp:lastModifiedBy>DANUT</cp:lastModifiedBy>
  <dcterms:modified xsi:type="dcterms:W3CDTF">2013-11-22T07:18:00Z</dcterms:modified>
  <cp:revision>2</cp:revision>
  <dc:subject/>
  <dc:title>Scenariu</dc:title>
</cp:coreProperties>
</file>